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pPr>
      <w:r>
        <w:rPr>
          <w:rFonts w:cs="Garamond" w:ascii="Garamond" w:hAnsi="Garamond"/>
          <w:b/>
          <w:sz w:val="24"/>
          <w:szCs w:val="24"/>
        </w:rPr>
        <w:t>OGGETTO: Procedura aperta per l’aggiudicazione della fornitura suddivisa in lotti di protesi mammarie occorrenti per mesi 36 all’AIC 4 (AO S. Croce e Carle, ASL CN1 e ASL CN2) – Gara n. 8266627 – Cig Vari</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3180530426"/>
      <w:bookmarkStart w:id="1" w:name="__Fieldmark__0_3180530426"/>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3180530426"/>
      <w:bookmarkStart w:id="3" w:name="__Fieldmark__1_3180530426"/>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3180530426"/>
      <w:bookmarkStart w:id="5" w:name="__Fieldmark__2_3180530426"/>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3180530426"/>
      <w:bookmarkStart w:id="7" w:name="__Fieldmark__3_3180530426"/>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3180530426"/>
      <w:bookmarkStart w:id="9" w:name="__Fieldmark__4_3180530426"/>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3180530426"/>
      <w:bookmarkStart w:id="11" w:name="__Fieldmark__5_3180530426"/>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3180530426"/>
      <w:bookmarkStart w:id="13" w:name="__Fieldmark__6_3180530426"/>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3180530426"/>
      <w:bookmarkStart w:id="15" w:name="__Fieldmark__7_3180530426"/>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3180530426"/>
      <w:bookmarkStart w:id="17" w:name="__Fieldmark__8_3180530426"/>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3180530426"/>
      <w:bookmarkStart w:id="19" w:name="__Fieldmark__9_3180530426"/>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3180530426"/>
      <w:bookmarkStart w:id="21" w:name="__Fieldmark__10_3180530426"/>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3180530426"/>
      <w:bookmarkStart w:id="23" w:name="__Fieldmark__11_3180530426"/>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3180530426"/>
      <w:bookmarkStart w:id="25" w:name="__Fieldmark__12_3180530426"/>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Ficetti Monica</cp:lastModifiedBy>
  <cp:lastPrinted>2019-02-22T10:03:00Z</cp:lastPrinted>
  <dcterms:modified xsi:type="dcterms:W3CDTF">2021-09-23T12:07:00Z</dcterms:modified>
  <cp:revision>29</cp:revision>
  <dc:subject/>
  <dc:title>DOMANDA DI PARTECIPAZIONE</dc:title>
</cp:coreProperties>
</file>